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9220</wp:posOffset>
                </wp:positionV>
                <wp:extent cx="24091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.4pt;mso-wrap-distance-left:9pt;mso-wrap-distance-right:0pt;mso-wrap-distance-top:0pt;mso-wrap-distance-bottom:0pt;margin-top:-8.6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№ 5 «Вторая мировая война и ее уро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ЗНАТЬ  исторические даты следующих событ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Годы Второй мировой войны: </w:t>
      </w:r>
      <w:r>
        <w:rPr>
          <w:b/>
        </w:rPr>
        <w:t>1 сентября 1939 - 2 сентября 1945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тупление СССР в Лигу Наций: </w:t>
      </w:r>
      <w:r>
        <w:rPr>
          <w:b/>
        </w:rPr>
        <w:t>193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ключение СССР и Лиги Наций: </w:t>
      </w:r>
      <w:r>
        <w:rPr>
          <w:b/>
        </w:rPr>
        <w:t>1939</w:t>
      </w:r>
    </w:p>
    <w:p>
      <w:pPr>
        <w:pStyle w:val="Normal"/>
        <w:numPr>
          <w:ilvl w:val="0"/>
          <w:numId w:val="1"/>
        </w:numPr>
        <w:rPr/>
      </w:pPr>
      <w:r>
        <w:rPr/>
        <w:t>Открытие Второго фронта:</w:t>
      </w:r>
      <w:r>
        <w:rPr>
          <w:b/>
        </w:rPr>
        <w:t xml:space="preserve"> 5-6 июня 194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писание советско- германского пакта о ненападении: </w:t>
      </w:r>
      <w:r>
        <w:rPr>
          <w:b/>
        </w:rPr>
        <w:t>23 августа</w:t>
      </w:r>
      <w:r>
        <w:rPr/>
        <w:t xml:space="preserve"> </w:t>
      </w:r>
      <w:r>
        <w:rPr>
          <w:b/>
        </w:rPr>
        <w:t>1939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Появление Атлантической хартии: </w:t>
      </w:r>
      <w:r>
        <w:rPr>
          <w:b/>
        </w:rPr>
        <w:t>194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НАТЬ следующие термины и их определения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литик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умиротворения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ка, основанная Чемберленом в 1930-ые гг. Цель: чтобы предотвратить войну, нужно не терять контактов со всеми участниками международных конфликтов и пытаться решать возникшие проблемы на основании уступ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« Антикоминтерновский пакт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о борьбе против Коммунистического Интернационала, подписанное Германией, Японией, Итали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«План Маршалла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 по имени госсекретаря США об оказании помощи странам Западной Европы после окончания второй мировой войны. Цель - укрепить устои капитализма в Евро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«Холодная война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, обозначающий состояние военно-политической конфронтации государств, при котором ведется гонка вооружений, применяются экономические меры давл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Загладин Н.В. Всеобщая история. Новейшая история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. 9 класс: учебник для общеобразовательных учреждений, М.: 2009  Данилов А.А.. История России 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>. 9 класс: учебник для общеобразовательных учреждений.. М.: Просвещение,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7:15:00Z</dcterms:created>
  <dc:creator>История</dc:creator>
  <dc:description/>
  <dc:language>en-US</dc:language>
  <cp:lastModifiedBy>учитель</cp:lastModifiedBy>
  <cp:lastPrinted>2011-11-15T10:33:00Z</cp:lastPrinted>
  <dcterms:modified xsi:type="dcterms:W3CDTF">2018-10-27T07:15:00Z</dcterms:modified>
  <cp:revision>2</cp:revision>
  <dc:subject/>
  <dc:title>Образовательный минимум</dc:title>
</cp:coreProperties>
</file>